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ІМДЕСЯТ ТРЕТЯ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2.2025 року </w:t>
        <w:tab/>
        <w:tab/>
        <w:tab/>
        <w:tab/>
        <w:tab/>
        <w:tab/>
        <w:tab/>
        <w:tab/>
      </w:r>
      <w:r>
        <w:rPr>
          <w:b/>
          <w:lang w:val="uk-UA"/>
        </w:rPr>
        <w:t>№ 5283-73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ро безоплатну передачу необоротних активів з балансу КНП «БЦПМСД» БМР на баланс КНП «БКДЦ» БМР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звернення директора Комунального некомерційного підприємства «Бучанський центр первинної медико-санітарної допомоги» Бучанської міської ради Оксани Джам, щодо безоплатної передачі необоротних активів з балансу підприємства на баланс Комунального некомерційного підприємства «Бучанський консультативно-діагностичний центр» Бучанської міської ради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«Методичних рекомендацій з бухгалтерського обліку основних засобів», затверджених наказом Міністерства фінансів України №561 від 30.09.2003р. зі змінами та доповненнями, внесеними наказами Міністерства фінансів України, та «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твердженого наказом Міністерства фінансів України №1213 від 19.12.2006р. зі змінами та доповненнями, внесеними наказами Міністерства фінансів Україн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передачу необоротних активів цінності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 балансу Комунального некомерційного підприємства «Бучанський центр первинної медико-санітарної допомоги» Бучанської міської ради на баланс Комунальному некомерційному підприємству «Бучанський консультативно-діагностичний центр» Бучанської міської ради згідно додатку 1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приймання-передачі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Для прийому-передачі необоротних активів вказаних у пункті 1 створити комісію з приймання-передачі відповідно до додатку 2 дан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Аліна САРАНЮК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73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 рішення № 5283-73-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  28.02. 2025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» Бучанської міської ради, що підлягають передачі на баланс та Комунальному некомерційному підприємству «Бучанський консультативно-діагностичний центр» Бучанс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06"/>
        <w:gridCol w:w="1326"/>
        <w:gridCol w:w="587"/>
        <w:gridCol w:w="1118"/>
        <w:gridCol w:w="1014"/>
        <w:gridCol w:w="1189"/>
      </w:tblGrid>
      <w:tr>
        <w:trPr>
          <w:trHeight w:val="5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 xml:space="preserve">№ 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Назв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Інвентарний номе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К-ть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Первісна вартість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Сума зносу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 xml:space="preserve">Залишкова вартість </w:t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bookmarkStart w:id="0" w:name="RANGE!B25%3AE32"/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</w:t>
            </w:r>
            <w:bookmarkEnd w:id="0"/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Крісло офісне Примтекс Плюс сітка чорний/ткани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247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2 432,3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216,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 216,16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Стелаж офіс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049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 8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9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900,00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Стелаж офіс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049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 8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9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900,00</w:t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Стіл офісний кутовий для двох співробітник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049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3 4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7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 700,00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Тумба стаціонар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049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 6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800,00</w:t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Шафа офісна трьохсекційна під замок 450*320*22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049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4 0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2 000,00</w:t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Шафа офісна трьохсекційна під замок 450*320*22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1104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4 0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2 000,00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Шафа-пен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12615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7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3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350,00</w:t>
            </w:r>
          </w:p>
        </w:tc>
      </w:tr>
      <w:tr>
        <w:trPr>
          <w:trHeight w:val="327" w:hRule="atLeast"/>
        </w:trPr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ВСЬОГО: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19 732,3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9 866,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>9 866,16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 рішення № 5283-73-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28.02. 2025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комісії з передачі необоротних активів на баланс Комунального некомерційного підприємства «Бучанський консультативно-діагностичний центр» Бучанської міської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Ірина БРАТАЩУК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В.о. директора КНП «БКДЦ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бомир БУЧИНСЬКИЙ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КНП «БКДЦ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 ГАЛИЦЬКА</w:t>
            </w:r>
          </w:p>
        </w:tc>
      </w:tr>
      <w:tr>
        <w:trPr>
          <w:trHeight w:val="596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Julia Gordienko</cp:lastModifiedBy>
  <cp:lastPrinted>2025-02-28T15:27:00Z</cp:lastPrinted>
  <dcterms:modified xsi:type="dcterms:W3CDTF">2025-03-12T07:08:00Z</dcterms:modified>
  <cp:revision>98</cp:revision>
  <dc:subject/>
  <dc:title> </dc:title>
</cp:coreProperties>
</file>